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 alouds for Christmas</w:t>
      </w:r>
    </w:p>
    <w:p>
      <w:pPr>
        <w:pStyle w:val="Normal"/>
        <w:rPr/>
      </w:pPr>
      <w:r>
        <w:rPr/>
      </w:r>
    </w:p>
    <w:p>
      <w:pPr>
        <w:pStyle w:val="Normal"/>
        <w:rPr/>
      </w:pPr>
      <w:r>
        <w:rPr/>
        <w:t xml:space="preserve">The following children’s picture books about Christmas provide a context for addressing language skills with elementary-age children.  </w:t>
      </w:r>
    </w:p>
    <w:p>
      <w:pPr>
        <w:pStyle w:val="Normal"/>
        <w:rPr/>
      </w:pPr>
      <w:r>
        <w:rPr/>
      </w:r>
    </w:p>
    <w:p>
      <w:pPr>
        <w:pStyle w:val="Normal"/>
        <w:rPr/>
      </w:pPr>
      <w:r>
        <w:rPr>
          <w:u w:val="single"/>
        </w:rPr>
        <w:t xml:space="preserve">Bear Stays Up for Christmas </w:t>
      </w:r>
      <w:r>
        <w:rPr/>
        <w:t>by Karma Wilson (Flesch-Kincaid Reading Level 2.9) Bear’s friends do their best to keep him awake for Christmas.  Although the reading level is lower for this book, the author uses many Tier 2 vocabulary words.  Suggested vocabulary: soundly, lair, frown, stomp, tromp, hoist, plod, trudge, stoop, fade, doze, bustle, toil, quilt, mutter, tidy, dawn</w:t>
      </w:r>
    </w:p>
    <w:p>
      <w:pPr>
        <w:pStyle w:val="Normal"/>
        <w:rPr/>
      </w:pPr>
      <w:r>
        <w:rPr/>
      </w:r>
    </w:p>
    <w:p>
      <w:pPr>
        <w:pStyle w:val="Normal"/>
        <w:rPr/>
      </w:pPr>
      <w:r>
        <w:rPr>
          <w:u w:val="single"/>
        </w:rPr>
        <w:t>How Santa Got His Job</w:t>
      </w:r>
      <w:r>
        <w:rPr/>
        <w:t xml:space="preserve"> by Stephen Krensky (Flesh-Kincaid Reading Level 5.7)  Meet Santa before he was Santa and find out how all of his earlier jobs helped him learn how to deliver all of those presents on Christmas Eve.  This book provides many opportunities to compare and contrast Santa’s job with other more familiar careers.  Suggested vocabulary: amaze, complain, embarrassed, frustrating, organize, solve, suspense, argument, diner, fire, hire, pleasure, shortcut, steep, autograph, compass, discourage, frighten, jealous, postmaster, surefooted.   The author has also written a sequel, </w:t>
      </w:r>
      <w:r>
        <w:rPr>
          <w:u w:val="single"/>
        </w:rPr>
        <w:t>How Santa Lost His Job.</w:t>
      </w:r>
    </w:p>
    <w:p>
      <w:pPr>
        <w:pStyle w:val="Normal"/>
        <w:rPr/>
      </w:pPr>
      <w:r>
        <w:rPr/>
      </w:r>
    </w:p>
    <w:p>
      <w:pPr>
        <w:pStyle w:val="Normal"/>
        <w:rPr/>
      </w:pPr>
      <w:r>
        <w:rPr>
          <w:u w:val="single"/>
        </w:rPr>
        <w:t>Huggly’s Christmas</w:t>
      </w:r>
      <w:r>
        <w:rPr/>
        <w:t xml:space="preserve"> by Tedd Arnold (Flesh-Kincaid Reading Level 2.8)  Huggly’s favorite crystal ends up at the top of a Christmas tree.  Suggested vocabulary: explore, interesting, unusual, whimper, peek, curious, tangle, tumble, fling, launch, sway, bright, catch your breath.  </w:t>
      </w:r>
    </w:p>
    <w:p>
      <w:pPr>
        <w:pStyle w:val="Normal"/>
        <w:rPr/>
      </w:pPr>
      <w:r>
        <w:rPr/>
      </w:r>
    </w:p>
    <w:p>
      <w:pPr>
        <w:pStyle w:val="Normal"/>
        <w:rPr/>
      </w:pPr>
      <w:r>
        <w:rPr>
          <w:u w:val="single"/>
        </w:rPr>
        <w:t>Merry Christmas Big Hungry Bear!</w:t>
      </w:r>
      <w:r>
        <w:rPr/>
        <w:t xml:space="preserve"> by Don &amp; Audry Wood (Flesh-Kincaid Reading Level 4.8) An unknown narrator tells mouse about the big hungry bear who is all alone on Chrsitmas.  Although it has text, this book can be used like a wordless book for children to work on language expression and story grammar.  Mouse demonstrates many facial expressions that can be used to teach younger children about emotions and understanding facial expressions.</w:t>
      </w:r>
    </w:p>
    <w:p>
      <w:pPr>
        <w:pStyle w:val="Normal"/>
        <w:rPr/>
      </w:pPr>
      <w:r>
        <w:rPr/>
      </w:r>
    </w:p>
    <w:p>
      <w:pPr>
        <w:pStyle w:val="Normal"/>
        <w:rPr/>
      </w:pPr>
      <w:r>
        <w:rPr>
          <w:u w:val="single"/>
        </w:rPr>
        <w:t>Mrs. Wishy-Washy’s Christmas</w:t>
      </w:r>
      <w:r>
        <w:rPr/>
        <w:t xml:space="preserve"> by Joy Cowley (Flesh-Kincaid Reading Level 2.1)  This book uses a strong rhyming text, typical of other Mrs. Wishy Washy stories.  Suggested vocabulary: arms of winter trees, path, gasp, groan, shiver, moan, slush, like a fire alarm, shiny as tacks, sweet as a rose, gulp.</w:t>
      </w:r>
    </w:p>
    <w:p>
      <w:pPr>
        <w:pStyle w:val="Normal"/>
        <w:rPr/>
      </w:pPr>
      <w:r>
        <w:rPr/>
      </w:r>
    </w:p>
    <w:p>
      <w:pPr>
        <w:pStyle w:val="Normal"/>
        <w:rPr/>
      </w:pPr>
      <w:r>
        <w:rPr>
          <w:u w:val="single"/>
        </w:rPr>
        <w:t>Santa’s Stuck</w:t>
      </w:r>
      <w:r>
        <w:rPr/>
        <w:t xml:space="preserve"> by Rhonda Gowler Greene.  (Flesh-Kincaid Reading Level 5.9)  Santa eats too many Christmas cookies and relies on some help from his friends to get out of a tight situation.  The rhyming text provides an opportunity to work on phonemic awareness skills.  Suggested vocabulary: snug, weary, resist, bulge, restless, slumber, stirs, lend, soar.</w:t>
      </w:r>
    </w:p>
    <w:p>
      <w:pPr>
        <w:pStyle w:val="Normal"/>
        <w:rPr/>
      </w:pPr>
      <w:r>
        <w:rPr/>
      </w:r>
    </w:p>
    <w:p>
      <w:pPr>
        <w:pStyle w:val="Normal"/>
        <w:rPr/>
      </w:pPr>
      <w:r>
        <w:rPr>
          <w:u w:val="single"/>
        </w:rPr>
        <w:t>The Very Snowy Christmas</w:t>
      </w:r>
      <w:r>
        <w:rPr/>
        <w:t xml:space="preserve"> by Diana Hendry (Reading Level ages 4 – 8)  Little Mouse goes out to get holly to decorate his Christmas tree and lets his imagination run away on him.  Provides some excellent opportunities to work on inferencing skills with young learners.  Suggested vocabulary: decorate, shiny/shone, excitement, stretching, stitch, blurry, refection, scramble, invisible, whirl, tremble, stare. </w:t>
      </w:r>
    </w:p>
    <w:p>
      <w:pPr>
        <w:pStyle w:val="Normal"/>
        <w:rPr/>
      </w:pPr>
      <w:r>
        <w:rPr/>
      </w:r>
    </w:p>
    <w:p>
      <w:pPr>
        <w:pStyle w:val="Normal"/>
        <w:rPr/>
      </w:pPr>
      <w:r>
        <w:rPr/>
        <w:t xml:space="preserve">Amazon.com lists reading levels for many children’s books.  To find the reading level of your book, look up the book you are interested in, scroll down to “Inside This Book and click on “Text Stat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8:56:00Z</dcterms:created>
  <dc:creator>Owner</dc:creator>
  <dc:description/>
  <cp:keywords/>
  <dc:language>en-US</dc:language>
  <cp:lastModifiedBy>Owner</cp:lastModifiedBy>
  <dcterms:modified xsi:type="dcterms:W3CDTF">2008-11-07T23:21:00Z</dcterms:modified>
  <cp:revision>2</cp:revision>
  <dc:subject/>
  <dc:title>Read alouds for Christmas</dc:title>
</cp:coreProperties>
</file>